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ct" ContentType="image/x-pi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>
          <w:sz w:val="26"/>
        </w:rPr>
      </w:pPr>
      <w:r>
        <w:rPr>
          <w:sz w:val="26"/>
        </w:rPr>
        <w:drawing>
          <wp:inline distT="0" distB="0" distL="0" distR="0">
            <wp:extent cx="2837815" cy="8928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5" t="-276" r="-105" b="-2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7815" cy="89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26"/>
        </w:rPr>
      </w:pPr>
      <w:r>
        <w:rPr>
          <w:sz w:val="26"/>
        </w:rPr>
        <w:t>Ansgar Kristensen wurde auf der Insel Falster in Dänemark geboren.</w:t>
      </w:r>
    </w:p>
    <w:p>
      <w:pPr>
        <w:pStyle w:val="Normal"/>
        <w:rPr>
          <w:sz w:val="26"/>
        </w:rPr>
      </w:pPr>
      <w:r>
        <w:rPr>
          <w:sz w:val="26"/>
        </w:rPr>
        <w:t>Bevor er an der königlichen Akademie in Kopenhagen studierte, nahm er Unterricht bei dem Cobra Künstler, Asger Jorn.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  <w:t>Anschließend Ausbildung als Bühnenbildner am Staatstheater in Malmö (Schweden). Ansgar K. engagierte sich an Theatern sowie Opernhäusern in Wien und Malmö.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  <w:t>In den 70er Jahren brachte ihn sein Beruf ins Rheinland. Hier lebt und arbeitet er als freier Künstler.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  <w:t>Es folgten Studienaufenthalte in Italien, Griechenland und Großbritannien.</w:t>
      </w:r>
    </w:p>
    <w:p>
      <w:pPr>
        <w:pStyle w:val="Normal"/>
        <w:rPr>
          <w:sz w:val="26"/>
        </w:rPr>
      </w:pPr>
      <w:r>
        <w:rPr>
          <w:sz w:val="26"/>
        </w:rPr>
        <w:t>Im Auftrag der Industrie und für Privatleute führte er großformatige Wandmalereien aus. Seine Arbeiten hängen in Museen und in privaten Sammlungen.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  <w:t>1999 erschien eine Edition 3 seiner Werke in limitierter Auflage.</w:t>
      </w:r>
    </w:p>
    <w:p>
      <w:pPr>
        <w:pStyle w:val="Normal"/>
        <w:rPr>
          <w:sz w:val="26"/>
        </w:rPr>
      </w:pPr>
      <w:r>
        <w:rPr>
          <w:sz w:val="26"/>
        </w:rPr>
        <w:t>Eine Arbeit aus seiner Serie „Rheinland“, hängt im Stadtmuseum Düsseldorf.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  <w:t>Veröffentlichungen:</w:t>
      </w:r>
    </w:p>
    <w:p>
      <w:pPr>
        <w:pStyle w:val="Normal"/>
        <w:rPr>
          <w:sz w:val="26"/>
        </w:rPr>
      </w:pPr>
      <w:r>
        <w:rPr>
          <w:sz w:val="26"/>
        </w:rPr>
        <w:t>Der Kapitalanleger- Jubiläumsausgabe 1993,</w:t>
      </w:r>
    </w:p>
    <w:p>
      <w:pPr>
        <w:pStyle w:val="Normal"/>
        <w:rPr>
          <w:sz w:val="26"/>
        </w:rPr>
      </w:pPr>
      <w:r>
        <w:rPr>
          <w:sz w:val="26"/>
        </w:rPr>
        <w:t>Internationale Art Bienale Malta- Bonn 2001,</w:t>
      </w:r>
    </w:p>
    <w:p>
      <w:pPr>
        <w:pStyle w:val="Normal"/>
        <w:rPr>
          <w:sz w:val="26"/>
        </w:rPr>
      </w:pPr>
      <w:r>
        <w:rPr>
          <w:sz w:val="26"/>
        </w:rPr>
        <w:t>Der Mongole wartet- Zeitschrift für Literatur und Kunst 2003,</w:t>
      </w:r>
    </w:p>
    <w:p>
      <w:pPr>
        <w:pStyle w:val="Normal"/>
        <w:rPr>
          <w:sz w:val="26"/>
        </w:rPr>
      </w:pPr>
      <w:r>
        <w:rPr>
          <w:sz w:val="26"/>
        </w:rPr>
        <w:t>Internationale Art Bienale Malta 2003.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/>
      </w:pPr>
      <w:r>
        <w:rPr>
          <w:sz w:val="26"/>
        </w:rPr>
        <w:t>Internet:</w:t>
        <w:br/>
      </w:r>
      <w:hyperlink r:id="rId3">
        <w:r>
          <w:rPr>
            <w:rStyle w:val="InternetLink"/>
            <w:sz w:val="26"/>
          </w:rPr>
          <w:t>www.saatchi-gallery.co.uk</w:t>
        </w:r>
      </w:hyperlink>
      <w:r>
        <w:rPr>
          <w:sz w:val="26"/>
        </w:rPr>
        <w:br/>
        <w:t>WDR Internet Galerie, Stadt Düsseldorf</w:t>
      </w:r>
      <w:r>
        <w:rPr/>
        <w:t xml:space="preserve"> kuenstler.elektrobild.de,</w:t>
      </w:r>
    </w:p>
    <w:p>
      <w:pPr>
        <w:pStyle w:val="Normal"/>
        <w:rPr/>
      </w:pPr>
      <w:r>
        <w:rPr/>
        <w:t>style-wars.de</w:t>
      </w:r>
      <w:r>
        <w:br w:type="page"/>
      </w:r>
    </w:p>
    <w:p>
      <w:pPr>
        <w:pStyle w:val="Normal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>
          <w:sz w:val="26"/>
        </w:rPr>
      </w:pPr>
      <w:r>
        <w:rPr>
          <w:sz w:val="26"/>
        </w:rPr>
        <w:drawing>
          <wp:inline distT="0" distB="0" distL="0" distR="0">
            <wp:extent cx="2837815" cy="89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5" t="-276" r="-105" b="-2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7815" cy="89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/>
      </w:pPr>
      <w:r>
        <w:rPr/>
      </w:r>
    </w:p>
    <w:tbl>
      <w:tblPr>
        <w:tblW w:w="13963" w:type="dxa"/>
        <w:jc w:val="left"/>
        <w:tblInd w:w="-42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560"/>
        <w:gridCol w:w="4395"/>
        <w:gridCol w:w="8008"/>
      </w:tblGrid>
      <w:tr>
        <w:trPr>
          <w:trHeight w:val="1134" w:hRule="atLeast"/>
        </w:trPr>
        <w:tc>
          <w:tcPr>
            <w:tcW w:w="1560" w:type="dxa"/>
            <w:tcBorders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00"/>
              </w:rPr>
            </w:pPr>
            <w:r>
              <w:rPr>
                <w:b/>
                <w:sz w:val="100"/>
              </w:rPr>
              <w:t>A U S S T E L L U N G E N</w:t>
            </w:r>
          </w:p>
        </w:tc>
        <w:tc>
          <w:tcPr>
            <w:tcW w:w="4395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Winterausstellung, Düsseldorf, Dezember 1962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Little-Gallery, London- Hampstead, 1982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inzelausstellung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Kunst im Hafen, Düsseldorf, Dezember 1990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„</w:t>
            </w:r>
            <w:r>
              <w:rPr>
                <w:sz w:val="20"/>
              </w:rPr>
              <w:t>Einquadratmeterausstellung“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Freiligrath Symposion, Düsseldorf, Juni 1991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inzelausstellung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Freiligrath Symposion, Düsseldorf, Juni 1992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inzelausstellung „Thing“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rt Showroom Ela, Düsseldorf, Oktober 1992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inzelausstellung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IKK  Düsseldorf, November 1992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„</w:t>
            </w:r>
            <w:r>
              <w:rPr>
                <w:sz w:val="20"/>
              </w:rPr>
              <w:t>sea(e)-side“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telier- Haus Reisholz, Düsseldorf, Dezember 1992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Weihnachtsbasar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Kunstschleuse, Düsseldorf, Januar 1993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Winterausstellung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rt Showroom Ela, Düsseldorf, Juni 1993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inzelausstellung „Warum ist es am Rhein so schön?“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nwaltshalle, Düsseldorf, Oktober1993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inzelausstellung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as Zentrum, Düsseldorf, November 1993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Lebens-art  gegen Ausländerfeindlichkeit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rt Showroom Ela, Düsseldorf, November1993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inzelausstellung „Hommage to Marilyn“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K 18  atelier, Düsseldorf, Januar 1994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K 18  atelier, Düsseldorf, Februar 1994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inzelausstellung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Galerie am Nil, Köln, Juni 1994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inzelausstellung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Fa. Regus, Düsseldorf, September 1994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tadtmuseum Erkelenz, September 1994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inzelausstellung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tädtisches Rathaus, Düsseldorf, Juni 1995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inzelausstellung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tadtmuseum Düsseldorf, April 1996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inzelausstellung „DIE GEISTER DIE WIR RIEFEN“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008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rt Showroom Ela, Düsseldorf, April 1996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inzelausstellung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Galerie Klaus Bänder, Düsseldorf, Dezember 1997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inzelausstellung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Freiligrath Symposion, Düsseldorf, August 1998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inzelausstellung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illenium Galerie, Meerbusch, Oktober 1998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inzelausstellung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Kunstfabrik, Düsseldorf, November 1998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inzelausstellung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K 18 atelier, Düsseldorf, Mai 1999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Forum Wasserturm, Meerbusch, August 1999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inzelausstellung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Weber`s Art, Düsseldorf, Dezember 1999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inzelausstellung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Galerie Willeke, Düsseldorf, November 1999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inzelausstellung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empra Museum, MGARR, Malta) Juni 2000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Kunstfabrik, Düsseldorf, Oktober 2000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inzelausstellung „Dänemark in Düsseldorf“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KGL. Dänisches Generalkonsulat, Düsseldorf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ezember 2000, Einzelausstellung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Bienale Malta, Malta, Juni 2001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reis für Grafik+ Lithographie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Galerie Willeke, Düsseldorf, November 2001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inzelausstellung „Beuys 2002“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rt Showroom Ela, Düsseldorf, Dezember 2002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inzelausstellung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International Art Center Gallery, EN Baarlo, Holland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eit April 2003 ständige Ausstellung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Internationale Malta Bienale, Juli 2003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Kulturforum Willich, November 2004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Haus Greiffenhorst Krefeld, März 2006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„</w:t>
            </w:r>
            <w:r>
              <w:rPr>
                <w:sz w:val="20"/>
              </w:rPr>
              <w:t>Intermezzo“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Galerie Otto 2 Düsseldorf, April 2006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inzelausstellung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vantGarde Bk BT">
    <w:altName w:val="Times"/>
    <w:charset w:val="4d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vantGarde Bk BT;Times" w:hAnsi="AvantGarde Bk BT;Times" w:eastAsia="Times New Roman" w:cs="AvantGarde Bk BT;Times"/>
      <w:color w:val="auto"/>
      <w:sz w:val="24"/>
      <w:szCs w:val="20"/>
      <w:lang w:val="de-DE" w:bidi="ar-SA" w:eastAsia="zh-CN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ct"/><Relationship Id="rId3" Type="http://schemas.openxmlformats.org/officeDocument/2006/relationships/hyperlink" Target="http://www.saatchi-gallery.co.uk/" TargetMode="External"/><Relationship Id="rId4" Type="http://schemas.openxmlformats.org/officeDocument/2006/relationships/image" Target="media/image1.pct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28T13:50:00Z</dcterms:created>
  <dc:creator>Escom 2001 Edition</dc:creator>
  <dc:description/>
  <dc:language>en-US</dc:language>
  <cp:lastModifiedBy>no no</cp:lastModifiedBy>
  <cp:lastPrinted>2003-12-05T15:41:00Z</cp:lastPrinted>
  <dcterms:modified xsi:type="dcterms:W3CDTF">2007-04-28T13:50:00Z</dcterms:modified>
  <cp:revision>2</cp:revision>
  <dc:subject/>
  <dc:title> </dc:title>
</cp:coreProperties>
</file>